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3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</w:tblGrid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 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 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9:41:00Z</dcterms:created>
  <dc:creator>COLLEGE LA ROCHOTTE</dc:creator>
  <dc:description/>
  <dc:language>en-US</dc:language>
  <cp:lastModifiedBy>COLLEGE LA ROCHOTTE</cp:lastModifiedBy>
  <cp:lastPrinted>1999-05-20T19:44:00Z</cp:lastPrinted>
  <dcterms:modified xsi:type="dcterms:W3CDTF">1999-05-20T19:47:00Z</dcterms:modified>
  <cp:revision>2</cp:revision>
  <dc:subject/>
  <dc:title>�	</dc:title>
</cp:coreProperties>
</file>